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lang w:val="ru-RU"/>
        </w:rPr>
      </w:pPr>
      <w:r>
        <w:rPr>
          <w:sz w:val="20"/>
          <w:lang w:val="ru-RU"/>
        </w:rPr>
        <w:t>________________</w:t>
      </w:r>
      <w:r>
        <w:rPr>
          <w:b/>
          <w:sz w:val="28"/>
          <w:szCs w:val="28"/>
          <w:lang w:val="ru-RU"/>
        </w:rPr>
        <w:t>Технологічна практика (деревообробка</w:t>
      </w:r>
      <w:r>
        <w:rPr>
          <w:lang w:val="ru-RU"/>
        </w:rPr>
        <w:t>)(заочна форма навчання)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en-US"/>
        </w:rPr>
        <w:t>__</w:t>
      </w:r>
      <w:r>
        <w:rPr>
          <w:i/>
          <w:sz w:val="28"/>
          <w:szCs w:val="28"/>
        </w:rPr>
        <w:t>бакалавра</w:t>
      </w:r>
      <w:r>
        <w:rPr>
          <w:b/>
          <w:sz w:val="28"/>
          <w:szCs w:val="28"/>
          <w:lang w:val="en-US"/>
        </w:rPr>
        <w:t>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у _</w:t>
      </w:r>
      <w:r>
        <w:rPr>
          <w:sz w:val="28"/>
          <w:szCs w:val="28"/>
        </w:rPr>
        <w:t>6</w:t>
      </w:r>
      <w:r>
        <w:rPr>
          <w:i/>
          <w:sz w:val="28"/>
          <w:szCs w:val="28"/>
        </w:rPr>
        <w:t>.010103 Технологічна освіта</w:t>
      </w:r>
      <w:r>
        <w:rPr>
          <w:b/>
          <w:sz w:val="28"/>
          <w:szCs w:val="28"/>
        </w:rPr>
        <w:t>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ілю навчання_</w:t>
      </w:r>
      <w:r>
        <w:rPr>
          <w:i/>
          <w:sz w:val="28"/>
          <w:szCs w:val="28"/>
        </w:rPr>
        <w:t>автосправа</w:t>
      </w:r>
      <w:r>
        <w:rPr>
          <w:b/>
          <w:sz w:val="28"/>
          <w:szCs w:val="28"/>
        </w:rPr>
        <w:t>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ік</w:t>
      </w:r>
    </w:p>
    <w:p>
      <w:pPr>
        <w:pStyle w:val="TextBody"/>
        <w:ind w:left="2977" w:hanging="2977"/>
        <w:rPr>
          <w:szCs w:val="28"/>
        </w:rPr>
      </w:pPr>
      <w:r>
        <w:rPr>
          <w:szCs w:val="28"/>
        </w:rPr>
        <w:t>РОЗРОБЛЕНО ТА ВНЕСЕНО: Кіровоградський державний педагогічний університет імені Володимира Виннич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ОБНИКИ ПРОГРАМИ: </w:t>
      </w:r>
      <w:r>
        <w:rPr>
          <w:bCs/>
          <w:sz w:val="28"/>
          <w:szCs w:val="28"/>
        </w:rPr>
        <w:t xml:space="preserve">Щирбул О. М., канд. пед. наук, старший викладач кафедри </w:t>
      </w:r>
      <w:r>
        <w:rPr>
          <w:sz w:val="28"/>
          <w:szCs w:val="28"/>
        </w:rPr>
        <w:t>теорії і методики технологічної підготовки, охорони праці та безпеки життєдіяль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говорено та рекомендовано до затвердження Вченою радою фізико-математичного факультет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____»  __________________20___ року, протокол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лова Вченої ради фізико-математичного факультету</w:t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sz w:val="28"/>
          <w:szCs w:val="28"/>
        </w:rPr>
        <w:tab/>
        <w:tab/>
        <w:tab/>
        <w:t>______                    __Ріжняк Р.Я_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(</w:t>
      </w:r>
      <w:r>
        <w:rPr/>
        <w:t>підпис)                      (прізвище,ініціали</w:t>
      </w:r>
      <w:r>
        <w:rPr>
          <w:sz w:val="28"/>
          <w:szCs w:val="28"/>
        </w:rPr>
        <w:t>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.П.</w:t>
      </w:r>
      <w:r>
        <w:br w:type="page"/>
      </w:r>
    </w:p>
    <w:p>
      <w:pPr>
        <w:pStyle w:val="Normal"/>
        <w:ind w:left="4956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ступ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Програма вивчення навчальної дисципліни «</w:t>
      </w:r>
      <w:r>
        <w:rPr>
          <w:i/>
          <w:szCs w:val="28"/>
        </w:rPr>
        <w:t>Технологічна практика</w:t>
      </w:r>
      <w:r>
        <w:rPr>
          <w:szCs w:val="28"/>
        </w:rPr>
        <w:t xml:space="preserve">» складена відповідно до освітньо-професійної програми підготовки </w:t>
      </w:r>
      <w:r>
        <w:rPr>
          <w:i/>
          <w:szCs w:val="28"/>
        </w:rPr>
        <w:t>бакалавра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напряму підготовки </w:t>
      </w:r>
      <w:r>
        <w:rPr>
          <w:i/>
          <w:szCs w:val="28"/>
        </w:rPr>
        <w:t>6.010103 Технологічна освіта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вивчення навчальної дисципліни є: технології ручної і механічної обробки деревин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іждисциплінарні зв’язки</w:t>
      </w:r>
      <w:r>
        <w:rPr>
          <w:sz w:val="28"/>
          <w:szCs w:val="28"/>
        </w:rPr>
        <w:t>: математика, нарисна геометрія, обробка деревини різанням, технологічний практику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а навчальної дисципліни складається з таких змістових модулі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ганізація робочого місця. Основні прийоми використання ручного деревообробного інструмент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конання практичних завдань з використанням ручної обробки деревини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ізація робочого місця. Основні прийоми використання механічного обладнання для обробки деревин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конання практичних завдань з використанням механічної обробки деревини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конання індивідуальних завдань;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та та завдання навчальної дисциплі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Метою</w:t>
      </w:r>
      <w:r>
        <w:rPr>
          <w:sz w:val="28"/>
          <w:szCs w:val="28"/>
        </w:rPr>
        <w:t xml:space="preserve"> вивчення дисципліни «Технологічний практикум» є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йомлення студентів з основами сучасного виробництва, оволодіння студентами різними формами організації праці, закріплення набутих умінь і навичок при ручній та механічній обробці деревини формування професійних умінь і навичок для прийняття самостійних рішень під час виконання конкретних практичних завдань виховання потреби систематично поновлювати свої знання та творчо застосовувати їх у практичній діяльності.</w:t>
      </w:r>
    </w:p>
    <w:p>
      <w:pPr>
        <w:pStyle w:val="Normal"/>
        <w:shd w:fill="FFFFFF" w:val="clear"/>
        <w:ind w:left="48" w:firstLine="6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Основними завданнями</w:t>
      </w:r>
      <w:r>
        <w:rPr>
          <w:sz w:val="28"/>
          <w:szCs w:val="28"/>
        </w:rPr>
        <w:t xml:space="preserve"> вивчення дисципліни «Технологічна практика» 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ширення знань студентів про структуру сучасного виробництва, сировину, матеріали та готову продукцію, обладнання та техноло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обуття навичок спілкування з керівниками виробничих підприємств та робітниками різних професі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уття навичок роботи в колектив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вання відповідальності за виконану робот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йомлення з передовим виробничим досвідом, раціональними прийомами виробничих ді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бирання інформації про сучасне виробництво для виконання навчальних завдань в університеті та майбутньої педагогічної діяль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актичних завдань з використанням ручної та механічної обробки деревини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Згідно з вимогами освітньо-професійної програми студенти повинні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знат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— </w:t>
      </w:r>
      <w:r>
        <w:rPr>
          <w:sz w:val="28"/>
          <w:szCs w:val="28"/>
        </w:rPr>
        <w:t>правила внутрішнього розпорядку та правила безпечної праці при роботі з промисловим устаткуванням і обладнання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основні фізичні та механічні властивості різних порід деревин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правила економного використання матеріалі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будову, призначення, особливості використання інструментів для пиляння, стругання, свердління деревин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способи заточування, правки, налагоджування ручного деревообробного інструмент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будову, призначення принцип роботи, токарного, свердлильного, круглопильного верстаті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ю інструментів, пристосувань для механічної обробки деревин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правила розмічання матеріалу, виготовлення шипових з’єднань різних типів, отворів, проушин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15" w:hanging="510"/>
        <w:jc w:val="both"/>
        <w:rPr/>
      </w:pPr>
      <w:r>
        <w:rPr>
          <w:sz w:val="28"/>
          <w:szCs w:val="28"/>
        </w:rPr>
        <w:t>будову, призначення, принцип роботи ручного електрифікованого інструменту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вміти</w:t>
      </w:r>
      <w:r>
        <w:rPr>
          <w:b/>
          <w:i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організовувати робоче місце у навчальній майстерні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дотримуватися правил техніки безпеки при ручній та механічній обробці деревин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визначати породи та вади деревини за зразкам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користуватися ручним деревообробним інструментом (стругами, пилками, коловоротами та іншими інструментами та пристосуваннями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виготовляти шипові з’єднання, різних видів, виконувати свердлильні операції в деревині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налагоджування верстатів для механічної обробки деревин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виготовляти вироби, що мають циліндричну, конічну, фасонну поверхн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15" w:hanging="51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поперечне точіння на токарних верстатах, оформляти звітну документацію про проходження технологічної пр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На вивчення навчальної дисципліни відводиться 54 години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. Інформаційний обся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вчальної</w:t>
      </w:r>
      <w:r>
        <w:rPr>
          <w:b/>
          <w:bCs/>
          <w:sz w:val="28"/>
          <w:szCs w:val="28"/>
        </w:rPr>
        <w:t xml:space="preserve"> дисциплін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ння практичних завдань з ручною обробкою деревин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ізація робочого місця. Основні прийоми використання ручного деревообробного інструменту.</w:t>
      </w:r>
      <w:r>
        <w:rPr>
          <w:sz w:val="28"/>
          <w:szCs w:val="28"/>
        </w:rPr>
        <w:t xml:space="preserve"> Організація і охорона праці при ручній обробці деревини. Організація трудового процесу на виробництві. Інструменти, матеріали, обладнання для ручної обробки дереви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конання практичних завдань з використанням ручної обробки деревини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ування та виготовлення виробів прямокутної та профільної форми, що не мають з’єднань, а також виробів, що мають з’єднання за допомогою цвяхів шурупів та клею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ування та виготовлення виробів, що мають шипові з’єднанн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ння практичних завдань з механічною обробкою деревин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рганізація робочого місця. Основні прийоми використання механічного обладнання для обробки деревин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равила техніки безпеки під час робіт з механічним деревообробним обладнанням. Протипожежні заходи, виробнича санітарія і особиста гігієна. Ознайомлення з обладнанням з обробки деревини і організацією робочого місця верстатника з обробки деревини. Поняття про способи механічної обробки деревини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Виконання практичних завдань з використанням механічної обробки деревин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оектування та виготовлення виробів, що мають деталі обробленні на верстатах.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конання індивідуальних завдан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ійна робота студент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ідготовка необхідної звітної документації про проходження технологічної практики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літератур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pacing w:val="2"/>
          <w:sz w:val="28"/>
          <w:szCs w:val="28"/>
        </w:rPr>
        <w:t>Жураковская В.М., Симоненко В.Д. Десять творческих проектов для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чащихся УІІ-ІХ классов. - Брянск: Изд-во БГПУ, 1997. - 196 с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pacing w:val="2"/>
          <w:sz w:val="28"/>
          <w:szCs w:val="28"/>
        </w:rPr>
        <w:t xml:space="preserve">Иляєва Л.М. Творческие проекты для учащихся </w:t>
      </w:r>
      <w:r>
        <w:rPr>
          <w:color w:val="000000"/>
          <w:spacing w:val="50"/>
          <w:sz w:val="28"/>
          <w:szCs w:val="28"/>
        </w:rPr>
        <w:t>5-7</w:t>
      </w:r>
      <w:r>
        <w:rPr>
          <w:color w:val="000000"/>
          <w:spacing w:val="2"/>
          <w:sz w:val="28"/>
          <w:szCs w:val="28"/>
        </w:rPr>
        <w:t xml:space="preserve"> классов по технологии </w:t>
      </w:r>
      <w:r>
        <w:rPr>
          <w:color w:val="000000"/>
          <w:spacing w:val="4"/>
          <w:sz w:val="28"/>
          <w:szCs w:val="28"/>
        </w:rPr>
        <w:t>обработки конструкционных материалов. - Брянск: Изд-во БГПУ, 1995. - 56с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6"/>
          <w:sz w:val="28"/>
          <w:szCs w:val="28"/>
        </w:rPr>
        <w:t xml:space="preserve">Коберник О.М. Теорія і методика психолого-педагогічного проектування </w:t>
      </w:r>
      <w:r>
        <w:rPr>
          <w:color w:val="000000"/>
          <w:spacing w:val="4"/>
          <w:sz w:val="28"/>
          <w:szCs w:val="28"/>
        </w:rPr>
        <w:t>виховного процесу в школі. - К.: Наук, світ, 2001. - 182с.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4. Коберник О.М., Киричук  О.В. Психолого-педагогічна  діагностика рівня </w:t>
      </w:r>
      <w:r>
        <w:rPr>
          <w:color w:val="000000"/>
          <w:spacing w:val="1"/>
          <w:sz w:val="28"/>
          <w:szCs w:val="28"/>
        </w:rPr>
        <w:t>розвитку учнів і колективу школи. — К.: 13МН, 1998. 93 с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 Коберник О.М.. Ящук С.М. Методика організації проектно-технологічної </w:t>
      </w:r>
      <w:r>
        <w:rPr>
          <w:color w:val="000000"/>
          <w:spacing w:val="4"/>
          <w:sz w:val="28"/>
          <w:szCs w:val="28"/>
        </w:rPr>
        <w:t>діяльності учнів на уроках трудового навчання. - Умань, 2001. - 80 с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6. Коберник О.М., Ящук С.М. Проектування і виготовлення учнями виробів з </w:t>
      </w:r>
      <w:r>
        <w:rPr>
          <w:color w:val="000000"/>
          <w:spacing w:val="3"/>
          <w:sz w:val="28"/>
          <w:szCs w:val="28"/>
        </w:rPr>
        <w:t>металу / Трудова підготовка в закладах освіти. - 2002. - №3. - С.29-32.</w:t>
      </w:r>
      <w:r>
        <w:rPr>
          <w:sz w:val="28"/>
          <w:szCs w:val="28"/>
        </w:rPr>
        <w:t xml:space="preserve"> 7. 7. 7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уравёв Е.М., Молодцов М.П. Практикум в учебных мастерских. – М.: Просвещение, 1987. – Часть І. –270 с. – Часть ІІ. – 237с.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ru-RU"/>
        </w:rPr>
        <w:t>8</w:t>
      </w:r>
      <w:r>
        <w:rPr>
          <w:color w:val="000000"/>
          <w:spacing w:val="6"/>
          <w:sz w:val="28"/>
          <w:szCs w:val="28"/>
        </w:rPr>
        <w:t xml:space="preserve">. Матяш Н.В., Семенова Н.Э. Подготовка будущих учителей технологии к </w:t>
      </w:r>
      <w:r>
        <w:rPr>
          <w:color w:val="000000"/>
          <w:spacing w:val="3"/>
          <w:sz w:val="28"/>
          <w:szCs w:val="28"/>
        </w:rPr>
        <w:t>обучению школьников проектной деятельности. - Брянск, 2000. - 256с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>9</w:t>
      </w:r>
      <w:r>
        <w:rPr>
          <w:color w:val="000000"/>
          <w:spacing w:val="2"/>
          <w:sz w:val="28"/>
          <w:szCs w:val="28"/>
        </w:rPr>
        <w:t>. Петрова В. Метод проектов. - Москва - Ленинград: Молодая Гвардия, 1929.</w:t>
      </w:r>
      <w:r>
        <w:rPr>
          <w:color w:val="000000"/>
          <w:spacing w:val="2"/>
          <w:sz w:val="28"/>
          <w:szCs w:val="28"/>
          <w:lang w:val="ru-RU"/>
        </w:rPr>
        <w:t> </w:t>
      </w:r>
      <w:r>
        <w:rPr>
          <w:color w:val="000000"/>
          <w:spacing w:val="15"/>
          <w:sz w:val="28"/>
          <w:szCs w:val="28"/>
        </w:rPr>
        <w:t>-77с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>Практикум у навчальних майстернях. /під ред.. Д.О. Тхоржевського. — К.: 1982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11. Проектно-технологічна діяльність учнів на уроках трудового навчання: теорія і методика: Монографія / Бербец В.В., Бербец Т.М., Дубова Н.В. та ін. За заг. ред. О.М. Коберника. – К.: Наук. Світ, 2003. – 172 с.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2. Творческие проекты для старшеклассников: Учебно-методическое пособие </w:t>
      </w:r>
      <w:r>
        <w:rPr>
          <w:color w:val="000000"/>
          <w:spacing w:val="3"/>
          <w:sz w:val="28"/>
          <w:szCs w:val="28"/>
        </w:rPr>
        <w:t>для учителя. - Брянск: Изд-во БГПУ, 1998. - 232с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а підсумкового контролю успішності навчання </w:t>
      </w:r>
    </w:p>
    <w:p>
      <w:pPr>
        <w:pStyle w:val="Heading3"/>
        <w:ind w:left="54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диференційований залік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rPr/>
      </w:pPr>
      <w:r>
        <w:rPr>
          <w:b/>
          <w:bCs/>
          <w:sz w:val="28"/>
          <w:szCs w:val="28"/>
        </w:rPr>
        <w:t xml:space="preserve">Засоби діагностики успішності навчання </w:t>
      </w:r>
    </w:p>
    <w:p>
      <w:pPr>
        <w:pStyle w:val="Normal"/>
        <w:tabs>
          <w:tab w:val="clear" w:pos="708"/>
          <w:tab w:val="left" w:pos="-180" w:leader="none"/>
        </w:tabs>
        <w:ind w:left="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оведення допуску до роботи з обладнанням, захист проектів, контроль самостійної роботи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1076"/>
        </w:tabs>
        <w:ind w:left="10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1230"/>
        </w:tabs>
        <w:ind w:left="1230" w:hanging="51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35:00Z</dcterms:created>
  <dc:creator>larisa</dc:creator>
  <dc:description/>
  <cp:keywords/>
  <dc:language>en-US</dc:language>
  <cp:lastModifiedBy>Admin</cp:lastModifiedBy>
  <cp:lastPrinted>2014-11-09T19:06:00Z</cp:lastPrinted>
  <dcterms:modified xsi:type="dcterms:W3CDTF">2014-12-10T19:31:00Z</dcterms:modified>
  <cp:revision>18</cp:revision>
  <dc:subject/>
  <dc:title>РОЗРОБЛЕНО ТА ВНЕСЕНО: Українським державним університетом водного господарства та  природокористування</dc:title>
</cp:coreProperties>
</file>